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2.2017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</w:t>
      </w:r>
      <w:r>
        <w:rPr/>
        <w:t xml:space="preserve">Главное управление по государственной охране объектов культурного наследия Тверской области объявляет конкурс на замещение вакантной должности государственной гражданской службы Тверской области: </w:t>
      </w:r>
      <w:r>
        <w:rPr>
          <w:i/>
        </w:rPr>
        <w:t>главного специалиста-эксперта отдела контроля за сохранением и использованием памятников и градостроительной деятельност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Квалификационные требования</w:t>
      </w:r>
      <w:r>
        <w:rPr/>
        <w:t>, предъявляемые в соответствии со статьей 8 закона Тверской области  от 21.06.2005 № 89-ЗО</w:t>
      </w:r>
      <w:r>
        <w:rPr>
          <w:sz w:val="24"/>
          <w:szCs w:val="24"/>
        </w:rPr>
        <w:t xml:space="preserve"> </w:t>
      </w:r>
      <w:r>
        <w:rPr/>
        <w:t>"О государственной гражданской службе Тверской области" к гражданам, претендующим на замещение вакантной должности государственной гражданской службы Тверской области главного специалиста-эксперта</w:t>
      </w:r>
      <w:r>
        <w:rPr>
          <w:i/>
        </w:rPr>
        <w:t xml:space="preserve"> </w:t>
      </w:r>
      <w:r>
        <w:rPr/>
        <w:t>отдела контроля за сохранением и использованием памятников и градостроительной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высшее образование по специальности: «Архитектура»,  «Промышленное и гражданское строительство» или «Строительство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без предъявления требований к стаж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офессиональные знания, необходимые для исполнения должностных обязанносте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е Конституции Российской Федерации, федеральных законов и иных 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о государственной охране объектов культурного наследия Тверской области применительно к исполнению должностных обязанност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е законодательства о государственной гражданской службе Российской Федерации и Тверской област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го и муниципального управл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, регламентирующих служебную деятельность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нание правил организации документооборота и работы со служебной информацие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щие квалификационные требования к профессиональным навык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владения современными средствами, методами и технологией работы с информацией, навыки организации личного труда, навыки планирования рабочего времени, коммуникативные навыки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квалификационные требования к специальным профессиональным навыкам: навыки применения специальных знаний  предметной области деятельности, нормотворческой деятельности; систематизации и подготовки аналитического, информационного материала, составления текущих и перспективных планов, разработки предложений для последующего принятия решений по профилю деятельности; подготовки делового письма; системного подхода в решении задач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ем документов осуществляется по адресу: 170000, город  Тверь,  улица  Новоторжская, дом № 10, кабинет № 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актное лицо: Серова Надежда Владимировна, телефон  34-50-85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-50-64 (приемная)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о приема документов для участия в конкурсе в течение 21 дня со дня размещения об их приеме объявления на официальном сайте Главного управления по государственной охране объектов культурного наследия Тверской области в информационно-телекоммуникационной сети Интернет, понедельник-четверг с 9.00 до 18.00, пятница – с 9.00 до 17.0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 личное заявл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 собственноручно заполненную и подписанную анкет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 заверенную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 документы, подтверждающие необходимое профессиональное образование, стаж работы и квалификацию: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 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 документы воинского учета -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) документ об отсутствии у гражданина заболевания, препятствующего поступлению на гражданскую службу или ее прохождению (учетная форма № 001-ГС/у)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ражданский служащий, замещающий должность в Главном управлении по государственной охране объектов культурного наследия Тверской области и изъявивший желание участвовать в конкурсе в Главном управлении по государственной охране объектов культурного наследия Тверской области подает заявление на имя начальника Главного управления по государственной охране объектов культурного наследия Тверской области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не замещающий должности в Главном управлении по государственной охране объектов культурного наследия Тве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заявление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даты проведения конкурсов: 24.03.2017 – 1-й этап конкурса, 11.04.2017 – 2-й этап конкурса. Место проведения: город  Тверь, улица Новоторжская, дом № 1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Обычный+14пт"/>
    <w:basedOn w:val="Normal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4:00Z</dcterms:created>
  <dc:creator>gsa</dc:creator>
  <dc:description/>
  <cp:keywords/>
  <dc:language>en-US</dc:language>
  <cp:lastModifiedBy>User</cp:lastModifiedBy>
  <cp:lastPrinted>2017-02-16T16:59:00Z</cp:lastPrinted>
  <dcterms:modified xsi:type="dcterms:W3CDTF">2017-02-17T07:05:00Z</dcterms:modified>
  <cp:revision>3</cp:revision>
  <dc:subject/>
  <dc:title>25</dc:title>
</cp:coreProperties>
</file>