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.02.2017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явление</w:t>
      </w:r>
    </w:p>
    <w:p>
      <w:pPr>
        <w:pStyle w:val="ConsPlusNonformat"/>
        <w:widowControl/>
        <w:ind w:firstLine="74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      </w:t>
      </w:r>
      <w:r>
        <w:rPr/>
        <w:t xml:space="preserve">Главное управление по государственной охране объектов культурного наследия Тверской области объявляет конкурс на замещение вакантной должности государственной гражданской службы Тверской области: </w:t>
      </w:r>
      <w:r>
        <w:rPr>
          <w:i/>
        </w:rPr>
        <w:t>начальника отдела сохранения и популяризации культурного наследия.</w:t>
      </w:r>
    </w:p>
    <w:p>
      <w:pPr>
        <w:pStyle w:val="Normal"/>
        <w:jc w:val="both"/>
        <w:rPr/>
      </w:pPr>
      <w:r>
        <w:rPr>
          <w:b/>
        </w:rPr>
        <w:t>Квалификационные требования</w:t>
      </w:r>
      <w:r>
        <w:rPr/>
        <w:t>, предъявляемые в соответствии со статьей 8 закона Тверской области  от 21.06.2005 № 89-ЗО</w:t>
      </w:r>
      <w:r>
        <w:rPr>
          <w:sz w:val="24"/>
          <w:szCs w:val="24"/>
        </w:rPr>
        <w:t xml:space="preserve"> </w:t>
      </w:r>
      <w:r>
        <w:rPr/>
        <w:t>"О государственной гражданской службе Тверской области" к гражданам, претендующим на замещение вакантной должности государственной гражданской службы Тверской области начальника отдела сохранения и популяризации культурного наследи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- высшее образование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</w:t>
      </w:r>
      <w:r>
        <w:rPr/>
        <w:t>- не менее четырех лет стажа государственной гражданской службы Российской Федерации или не менее пяти лет стажа работы по специальности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профессиональные знания, необходимые для исполнения должностных обязанностей: знание Конституции Российской Федерации, федеральных законов и иных нормативных правовых актов Российской Федерации, Устава Тверской области, законов Тверской области и иных нормативных правовых актов Тверской области, соответствующих направлениям деятельности Главного управления по государственной охране объектов культурного наследия Тверской области применительно к исполнению должностных обязанностей;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законодательства о государственной гражданской службе Российской Федерации и Тверской области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основ государственного и муниципального управления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нормативных правовых актов, регламентирующих служебную деятельность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ние правил организации документооборота и работы со служебной информацией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- общие квалификационные требования к профессиональным навык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авыки владения современными средствами, методами и технологией работы с информацией; навыки организации личного труда; навыки планирования рабочего времени; коммуникативные навы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квалификационные требования к специальным профессиональным навыкам: навыки планирования, разработки программных документов, нормативных правовых актов по профилю деятельности; аналитической работы, системного подхода в решении задач, принятия     управленческого решения, осуществления контроля; ведения деловых переговоров, публичных выступлений; разрешения конфликтов, владения приемами выстраивания межличностных отношений и мотивации подчиненных, организации эффективного   взаимодействия  в коллективе, делегирования полномочий  подчиненным,  постановки перед  подчиненными достижимых  задач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Прием документов осуществляется по адресу: 170000, город  Тверь,  улица  Новоторжская, дом № 10, кабинет № 10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онтактное лицо: Серова Надежда Владимировна, телефон  34-50-85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4-50-64 (приемная)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чало приема документов для участия в конкурсе в течение 21 дня со дня размещения об их приеме объявления на официальном сайте Главного управления по государственной охране объектов культурного наследия Тверской области в информационно-телекоммуникационной сети Интернет, понедельник-четверг с 9.00 до 18.00, пятница – с 9.00 до 17.0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частия в конкурсе гражданин представляет следующие документы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 личное заявлени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б) собственноручно заполненную и подписанную анкету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) заверенную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) документы, подтверждающие необходимое профессиональное образование, стаж работы и квалификацию: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работы (службы), или иные документы, подтверждающие трудовую (служебную) деятельность гражданина;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работы (службы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) страховое свидетельство обязательного пенсионного страхования (заверенная копия), за исключением случаев, когда служебная (трудовая) деятельность осуществляется впервые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е) 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ж) документы воинского учета - для военнообязанных и лиц, подлежащих призыву на военную службу (заверенная копия)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з) документ об отсутствии у гражданина заболевания, препятствующего поступлению на гражданскую службу или ее прохождению (учетная форма № 001-ГС/у)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ый гражданский служащий, замещающий должность в Главном управлении по государственной охране объектов культурного наследия Тверской области и изъявивший желание участвовать в конкурсе в Главном управлении по государственной охране объектов культурного наследия Тверской области подает заявление на имя начальника Главного управления по государственной охране объектов культурного наследия Тверской области.</w:t>
      </w:r>
    </w:p>
    <w:p>
      <w:pPr>
        <w:pStyle w:val="ConsPlusNonformat"/>
        <w:widowControl/>
        <w:ind w:firstLine="74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й гражданский служащий, не замещающий должности в Главном управлении по государственной охране объектов культурного наследия Твер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представляет заявление и собственноручно заполненную, подписанную и заверенную кадровой службой государственного органа, в котором государственный гражданский служащий замещает должность гражданской службы, анкету с приложением фотографии. 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ые даты проведения конкурсов: 24.03.2017 – 1-й этап конкурса, 11.04.2017 – 2-й этап конкурса. Место проведения: город  Тверь, улица Новоторжская, дом № 10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охождения государственной гражданской службы Тверской области: в соответствии с Федеральным законом от 27.07.2004 № 79-ФЗ «О государственной гражданской  службе  Российской Федерации», законом Тверской области  от 21.06.2005 № 89-ЗО «О государственной гражданской службе Тверской области» и иными правовыми актами, принятыми в соответствии с данными законами.</w:t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14">
    <w:name w:val="Обычный+14пт"/>
    <w:basedOn w:val="Normal"/>
    <w:qFormat/>
    <w:pPr/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02:00Z</dcterms:created>
  <dc:creator>gsa</dc:creator>
  <dc:description/>
  <cp:keywords/>
  <dc:language>en-US</dc:language>
  <cp:lastModifiedBy>User</cp:lastModifiedBy>
  <cp:lastPrinted>2017-02-17T10:05:00Z</cp:lastPrinted>
  <dcterms:modified xsi:type="dcterms:W3CDTF">2017-02-17T07:06:00Z</dcterms:modified>
  <cp:revision>4</cp:revision>
  <dc:subject/>
  <dc:title>25</dc:title>
</cp:coreProperties>
</file>