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7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07.2017</w:t>
      </w:r>
    </w:p>
    <w:p>
      <w:pPr>
        <w:pStyle w:val="ConsPlusNonformat"/>
        <w:widowControl/>
        <w:ind w:firstLine="7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вление</w:t>
      </w:r>
    </w:p>
    <w:p>
      <w:pPr>
        <w:pStyle w:val="ConsPlusNonformat"/>
        <w:widowControl/>
        <w:ind w:firstLine="7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Главное управление по государственной охране объектов культурного наследия Тверской области объявляет конкурс на замещение вакантных должностей государственной гражданской службы Тверской области: главного консультанта отдела государственного учета и историко-культурной экспертизы и главного специалиста-эксперта отдела контроля за сохранением и использованием памятников и градостроительной деятельности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Квалификационные требования</w:t>
      </w:r>
      <w:r>
        <w:rPr/>
        <w:t>, предъявляемые в соответствии со статьей 8 закона Тверской области  от 21.06.2005 № 89-ЗО</w:t>
      </w:r>
      <w:r>
        <w:rPr>
          <w:sz w:val="24"/>
          <w:szCs w:val="24"/>
        </w:rPr>
        <w:t xml:space="preserve"> </w:t>
      </w:r>
      <w:r>
        <w:rPr/>
        <w:t>"О государственной гражданской службе Тверской области" к гражданам, претендующим на замещение вакантной должности государственной гражданской службы Тверской области главного консультанта отдела государственного учета и историко-культурной экспертизы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высшее образование по специальности «Юриспруденция»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>- не менее двух лет стажа государственной гражданской службы (государственной службы иных видов) или не менее четырех лет стажа работы по специальности. Для лиц, имеющих дипломы специалиста или магистра с отличием, в течение трех лет со дня выдачи диплома, устанавливаются квалификационные требования к стажу государственной гражданской службы (государственной службы иных видов) или стажу работы по специальности,</w:t>
      </w:r>
      <w:r>
        <w:rPr>
          <w:lang w:eastAsia="en-US"/>
        </w:rPr>
        <w:t xml:space="preserve"> направлению подготовки</w:t>
      </w:r>
      <w:r>
        <w:rPr/>
        <w:t xml:space="preserve"> для замещения ведущих должностей гражданской службы всех категорий – не менее одного года стажа государственной гражданской службы (государственной службы иных видов)  или стажа работы по специальности, </w:t>
      </w:r>
      <w:r>
        <w:rPr>
          <w:lang w:eastAsia="en-US"/>
        </w:rPr>
        <w:t>направлению подготовки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профессиональные знания, необходимые для исполнения должностных обязанностей: знание Конституции Российской Федерации, федеральных законов и иных нормативных правовых актов Российской Федерации, Устава Тверской области, законов Тверской области и иных нормативных правовых актов Тверской области, соответствующих направлениям деятельности Главного управления по государственной охране объектов культурного наследия Тверской области применительно к исполнению должностных обязанностей;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законодательства о государственной гражданской службе Российской Федерации и Тверской област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 государственного и муниципального управления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нормативных правовых актов, регламентирующих служебную деятельность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авил организации документооборота и работы со служебной информацией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общие квалификационные требования к профессиональным навыкам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выки владения современными средствами, методами и технологией работы с информацией; навыки организации личного труда; навыки планирования рабочего времени; коммуникативные навык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квалификационные требования к специальным профессиональным навыкам: навыки планирования, разработки программных документов, нормативных правовых актов по профилю деятельности; аналитической работы, системного подхода в решении задач, принятия     управленческого решения, осуществления контроля; ведения деловых переговоров, публичных выступлений; разрешения конфликтов, владения приемами выстраивания межличностных отношений и мотивации подчиненных, организации эффективного   взаимодействия  в коллективе, делегирования полномочий  подчиненным,  постановки перед  подчиненными достижимых  задач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выки организации и осуществления контрольных проверок использования объектов культурного наследия; владения на уровне уверенного пользования программами Microsoft, Word, Microsoft Excel, работы в информационно-поисковых системах «Консультант Плюс», «Гарант»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Прием документов осуществляется по адресу: 170000, город  Тверь,  улица  Новоторжская, дом № 10, кабинет № 10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нтактное лицо: Серова Надежда Владимировна, телефон 34-50-85,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-50-64 (приемная).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чало приема документов для участия в конкурсе в течение 21 дня со дня размещения об их приеме объявления на официальном сайте Главного управления по государственной охране объектов культурного наследия Тверской области в информационно-телекоммуникационной сети Интернет, понедельник-четверг с 9.00 до 18.00, пятница – с 9.00 до 17.00.</w:t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конкурсе гражданин представляет следующие документы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 личное заявлени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 собственноручно заполненную и подписанную анкету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 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) документы, подтверждающие необходимое профессиональное образование, стаж работы и квалификацию:</w:t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) страховое свидетельство обязательного пенсионного страхования (заверенная копия), за исключением случаев, когда служебная (трудовая) деятельность осуществляется впервы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е) 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ж) документы воинского учета - для военнообязанных и лиц, подлежащих призыву на военную службу (заверенная копия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) документ об отсутствии у гражданина заболевания, препятствующего поступлению на гражданскую службу или ее прохождению (учетная форма № 001-ГС/у).</w:t>
      </w:r>
    </w:p>
    <w:p>
      <w:pPr>
        <w:pStyle w:val="ConsPlusNonformat"/>
        <w:widowControl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гражданский служащий, замещающий должность в Главном управлении по государственной охране объектов культурного наследия Тверской области и изъявивший желание участвовать в конкурсе в Главном управлении по государственной охране объектов культурного наследия Тверской области подает заявление на имя начальника Главного управления по государственной охране объектов культурного наследия Тверской области.</w:t>
      </w:r>
    </w:p>
    <w:p>
      <w:pPr>
        <w:pStyle w:val="ConsPlusNonformat"/>
        <w:widowControl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гражданский служащий, не замещающий должности в Главном управлении по государственной охране объектов культурного наследия Тверской области, </w:t>
      </w:r>
      <w:r>
        <w:rPr>
          <w:rFonts w:cs="Times New Roman" w:ascii="Times New Roman" w:hAnsi="Times New Roman"/>
          <w:sz w:val="26"/>
          <w:szCs w:val="26"/>
        </w:rPr>
        <w:t xml:space="preserve">представляет заявление и собственноручно заполненную, подписанную и заверенную кадровой службой государственного органа, в котором государственный гражданский служащий замещает должность гражданской службы, анкету с приложением фотографии. </w:t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даты проведения конкурсов: 16.08.2017 – 1-й этап конкурса, 05.09.2017 – 2-й этап конкурса. Место проведения: город  Тверь, улица Новоторжская, дом № 10.</w:t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охождения государственной гражданской службы Тверской области: в соответствии с Федеральным законом от 27.07.2004 № 79-ФЗ «О государственной гражданской  службе  Российской Федерации», законом Тверской области  от 21.06.2005 № 89-ЗО «О государственной гражданской службе Тверской области» и иными правовыми актами, принятыми в соответствии с данными законами.</w:t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4">
    <w:name w:val="Обычный+14пт"/>
    <w:basedOn w:val="Normal"/>
    <w:qFormat/>
    <w:pPr/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27:00Z</dcterms:created>
  <dc:creator>gsa</dc:creator>
  <dc:description/>
  <cp:keywords/>
  <dc:language>en-US</dc:language>
  <cp:lastModifiedBy>starshov</cp:lastModifiedBy>
  <cp:lastPrinted>2017-07-13T11:58:00Z</cp:lastPrinted>
  <dcterms:modified xsi:type="dcterms:W3CDTF">2017-08-14T10:21:00Z</dcterms:modified>
  <cp:revision>5</cp:revision>
  <dc:subject/>
  <dc:title>25</dc:title>
</cp:coreProperties>
</file>